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30.09.2019 № 84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0.09.2019 № 840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78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Normal"/>
              <w:rPr/>
            </w:pPr>
            <w:r>
              <w:rPr/>
              <w:t>-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289 683,6 тыс. рублей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37 337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83 151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30 805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87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щ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надзор по кап. ремонту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уклетов по Никольскому пар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работка макета и произведение печати сигнальных экземпляров книги «Во имя жизни. Ейск в годы ВОВ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детской библиотек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внутренней электропроводки в зданиях библиотек, технологическое присоединение объ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6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rFonts w:eastAsia="Calibri"/>
          <w:color w:val="000000"/>
          <w:szCs w:val="28"/>
        </w:rPr>
        <w:t xml:space="preserve">Объем финансирования мероприятий муниципально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289 683,6 тыс. рублей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37 337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83 151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30 805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4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41 044,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77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80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67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 0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 0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4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5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0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5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56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04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1 568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1 04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7 128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7 017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3 636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5 578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333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639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2 333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3 639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65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602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60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17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60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917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493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55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2 493,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0 55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5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5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и текущий ремонт, благоустройство территории, материально-техническое обеспечение муниципального бюджетного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67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02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20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49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66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70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703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78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4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4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1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2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 17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52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64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6 99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7. Содействие в трудоустройстве несовершеннолетни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79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9 68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7 337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3 151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0 805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муниципальной программы 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5:00Z</dcterms:created>
  <dc:creator>Пугиев В.Г.</dc:creator>
  <dc:description/>
  <cp:keywords/>
  <dc:language>en-US</dc:language>
  <cp:lastModifiedBy>User</cp:lastModifiedBy>
  <cp:lastPrinted>2019-08-07T19:43:00Z</cp:lastPrinted>
  <dcterms:modified xsi:type="dcterms:W3CDTF">2019-10-01T12:45:00Z</dcterms:modified>
  <cp:revision>2</cp:revision>
  <dc:subject/>
  <dc:title>ПРИЛОЖЕНИЕ</dc:title>
</cp:coreProperties>
</file>